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E201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ELECTRONICS IN AGRICULTURAL AUTOMATIO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Remote Spectral sensing technique with required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ecological functions of so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methods of measuring soil moisture in the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 explain PH electrode and Calomel electrode  for finding the Soil P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about any four human powered equipment for land prepar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Gradual changes happens in agriculture from ancient era to civilized era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applications of Optoelectronic devices in Agro Metr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scribe the Agro Metrology methods of using PLD’S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Computers and Special Information Technology for ground water mode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to overcome the Soil Erosion proble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 about Crop forecasting and estimat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the importance of Automatic Drip irrigation method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green house effect? Draw the necessary diagram for the Electronic instrumentation  involved for green hou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Computer Based Automatic Weather Station works? Explain with necessary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9:20:00Z</dcterms:created>
  <dc:creator>Ku</dc:creator>
  <dc:description/>
  <cp:keywords/>
  <dc:language>en-US</dc:language>
  <cp:lastModifiedBy>Admin</cp:lastModifiedBy>
  <cp:lastPrinted>2018-03-10T14:53:00Z</cp:lastPrinted>
  <dcterms:modified xsi:type="dcterms:W3CDTF">2018-11-14T08:55:00Z</dcterms:modified>
  <cp:revision>12</cp:revision>
  <dc:subject/>
  <dc:title/>
</cp:coreProperties>
</file>